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POLIZIA LOCALE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bookmarkStart w:id="0" w:name="_Hlk156481286"/>
      <w:bookmarkEnd w:id="0"/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  <w:bookmarkStart w:id="1" w:name="_Hlk156481286"/>
      <w:bookmarkStart w:id="2" w:name="_Hlk156481286"/>
      <w:bookmarkEnd w:id="2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bookmarkStart w:id="3" w:name="_Hlk156480944"/>
      <w:bookmarkEnd w:id="3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P.IVA 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  <w:bookmarkStart w:id="4" w:name="_Hlk156480944"/>
      <w:bookmarkStart w:id="5" w:name="_Hlk156480944"/>
      <w:bookmarkEnd w:id="5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trattamento dei dati personali comuni anagrafici, particolari (art. 9 GDPR) e giudiziari (art. 10 GDPR), riguardanti l’interessato e trattati con modalità informatiche e cartacee, avviene per finalità di: 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Calibri" w:cs="Calibri"/>
          <w:color w:val="3B3838"/>
          <w:lang w:eastAsia="it-IT"/>
        </w:rPr>
      </w:pPr>
      <w:r>
        <w:rPr>
          <w:rFonts w:eastAsia="Calibri" w:cs="Calibri" w:ascii="Calibri" w:hAnsi="Calibri"/>
          <w:color w:val="3B3838"/>
          <w:lang w:eastAsia="it-IT"/>
        </w:rPr>
        <w:t>Vigilanza, prevenzione e repressione di atti contrari a leggi o regolamenti con relativa applicazione di sanzioni amministrative o penali commessi e contestati all’interessato in materia di urbanistica-edilizia, ambientale, tutela degli animali e Codice della Strada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>Accertamenti anagrafici svolti su richiesta dell’Ufficio Anagrafe con riferimento a acquisizione di nuova residenza o cancellazione; l’operatore accerta l’effettiva dimora o meno dell’interessato.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 xml:space="preserve">Notificazione atti; 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Calibri" w:cs="Calibri"/>
          <w:color w:val="3B3838"/>
          <w:lang w:eastAsia="it-IT"/>
        </w:rPr>
      </w:pPr>
      <w:r>
        <w:rPr>
          <w:rFonts w:eastAsia="Calibri" w:cs="Calibri" w:ascii="Calibri" w:hAnsi="Calibri"/>
          <w:color w:val="3B3838"/>
          <w:lang w:eastAsia="it-IT"/>
        </w:rPr>
        <w:t>Rilevamento incidenti stradali e servizi di polizia stradal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Calibri" w:cs="Calibri"/>
          <w:color w:val="3B3838"/>
          <w:lang w:eastAsia="it-IT"/>
        </w:rPr>
      </w:pPr>
      <w:r>
        <w:rPr>
          <w:rFonts w:eastAsia="Calibri" w:cs="Calibri" w:ascii="Calibri" w:hAnsi="Calibri"/>
          <w:color w:val="3B3838"/>
          <w:lang w:eastAsia="it-IT"/>
        </w:rPr>
        <w:t>Coordinamento attività di Protezione Civile e Gruppo Comunale Volontari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Calibri" w:cs="Calibri"/>
          <w:color w:val="3B3838"/>
          <w:lang w:eastAsia="it-IT"/>
        </w:rPr>
      </w:pPr>
      <w:r>
        <w:rPr>
          <w:rFonts w:eastAsia="Calibri" w:cs="Calibri" w:ascii="Calibri" w:hAnsi="Calibri"/>
          <w:color w:val="3B3838"/>
          <w:lang w:eastAsia="it-IT"/>
        </w:rPr>
        <w:t>Attività relativa a provvedimenti sanitari o rilascio CUDE;</w:t>
      </w:r>
    </w:p>
    <w:p>
      <w:pPr>
        <w:pStyle w:val="Paragrafoelenco"/>
        <w:ind w:left="0" w:hanging="0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 xml:space="preserve">La base giuridica che legittima l’attività di trattamento dati da parte della Polizia Locale è l’adempimento di obblighi di legge nell’interesse pubblico, a titolo esemplificativo: D.lgs. 30/04/1992 n. 285; D. P. R 16/12/1992 n. 495; L. 24/11/1981 n. 689; D.lgs. 18/08/2000 n. 267; D.P.R. 24/07/1977 n. 616; R.D. 18/06/1931 n. 773; L. 28/03/1991 n. 112; D.lgs. 31/03/1998 n. 114; D.P.R. 30/04/1999 n. 162; D.P.R. 26/10/2001 n. 430; L. 28/02/85 n. 47; D.lgs. 5/02/97 n. 22; D.lgs. 29/10/1999 n. 490; D.P.R. 10/09/1990 n. 285 e Regolamenti comunali. 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 dati personali oggetto dell’attività di trattamento sono stati ottenuti direttamente dall’interessato o tramite la consultazione di banche dati interne o esterne all’Ente (es. Camera di Commercio, PRA, MIT)</w:t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possono essere comunicati a: Agenti di PL dei Comune di Pogno e Gozzano; collaboratori, fornitori e consulenti del Comune nell’ambito delle relative mansioni e/o di eventuali obblighi contrattuali, compresi i Responsabili dei trattamenti nominati ex art. 28 GDPR; dipartimento per i trasporti terrestri; autorità giudiziaria o di pubblica sicurezza; Istituto Nazionale di Statistica (ISTAT); Aziende Sanitarie; uffici postali, spedizionieri e corrieri per l’invio di documentazione e/o materiale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GDPR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l conferimento dei dati personali è obbligatorio in quanto previsto da legge. In assenza vi sarà l’impossibilità di svolgere le valutazioni necessarie e dar seguito alla richiesta, al diritto esercitato o di adempiere a quanto richiesto dalla legge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</w:rPr>
        <w:t>L’interessato può esercitare in qualsiasi momento uno dei seguenti diritti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</w:rPr>
        <w:t>•</w:t>
      </w:r>
      <w:r>
        <w:rPr>
          <w:rFonts w:cs="Calibri" w:ascii="Calibri" w:hAnsi="Calibri"/>
          <w:bCs/>
          <w:color w:val="3B3838"/>
          <w:sz w:val="22"/>
          <w:szCs w:val="24"/>
        </w:rPr>
        <w:tab/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•</w:t>
      </w:r>
      <w:r>
        <w:rPr>
          <w:rFonts w:cs="Calibri" w:ascii="Calibri" w:hAnsi="Calibri"/>
          <w:bCs/>
          <w:color w:val="3B3838"/>
          <w:sz w:val="22"/>
          <w:szCs w:val="24"/>
        </w:rPr>
        <w:tab/>
        <w:t>Diritto di rettifica ossia la possibilità di corregge dati inesatti o richiederne l’integrazione qualora siano incompleti (art. 16 GDPR);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</w:rPr>
        <w:t>•</w:t>
      </w:r>
      <w:r>
        <w:rPr>
          <w:rFonts w:cs="Calibri" w:ascii="Calibri" w:hAnsi="Calibri"/>
          <w:bCs/>
          <w:color w:val="3B3838"/>
          <w:sz w:val="22"/>
          <w:szCs w:val="24"/>
        </w:rPr>
        <w:tab/>
        <w:t>Diritto alla cancellazione nei casi indicati dall’art. 17 GDPR;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</w:rPr>
        <w:t>•</w:t>
      </w:r>
      <w:r>
        <w:rPr>
          <w:rFonts w:cs="Calibri" w:ascii="Calibri" w:hAnsi="Calibri"/>
          <w:bCs/>
          <w:color w:val="3B3838"/>
          <w:sz w:val="22"/>
          <w:szCs w:val="24"/>
        </w:rPr>
        <w:tab/>
        <w:t>Diritto di limitazione di trattamento qualora ricorrano una o più delle ipotesi previste dall’art. 18 GDPR;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</w:rPr>
        <w:t>•</w:t>
      </w:r>
      <w:r>
        <w:rPr>
          <w:rFonts w:cs="Calibri" w:ascii="Calibri" w:hAnsi="Calibri"/>
          <w:bCs/>
          <w:color w:val="3B3838"/>
          <w:sz w:val="22"/>
          <w:szCs w:val="24"/>
        </w:rPr>
        <w:tab/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iritti sopra elencati possono essere esercitati mediante comunicazione al Titolare attraverso i dati di contatto sopra indicati anche attraverso la compilazione di apposito modulo messo a disposizione sul sito internet istituzionale dell’Ente nella Sezione Privacy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bCs/>
            <w:color w:val="3B3838"/>
            <w:szCs w:val="24"/>
          </w:rPr>
          <w:t>https://www.garanteprivacy.it</w:t>
        </w:r>
      </w:hyperlink>
      <w:r>
        <w:rPr>
          <w:rFonts w:cs="Calibri" w:ascii="Calibri" w:hAnsi="Calibri"/>
          <w:bCs/>
          <w:color w:val="3B3838"/>
          <w:sz w:val="22"/>
          <w:szCs w:val="24"/>
        </w:rPr>
        <w:t xml:space="preserve">)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6" w:name="_Hlk156482351"/>
    <w:bookmarkStart w:id="7" w:name="_Hlk156482350"/>
    <w:bookmarkStart w:id="8" w:name="_Hlk156482237"/>
    <w:bookmarkStart w:id="9" w:name="_Hlk156482236"/>
    <w:bookmarkStart w:id="10" w:name="_Hlk156482002"/>
    <w:bookmarkStart w:id="11" w:name="_Hlk156482001"/>
    <w:bookmarkStart w:id="12" w:name="_Hlk156481933"/>
    <w:bookmarkStart w:id="13" w:name="_Hlk156481932"/>
    <w:bookmarkStart w:id="14" w:name="_Hlk156481893"/>
    <w:bookmarkStart w:id="15" w:name="_Hlk156481892"/>
    <w:bookmarkStart w:id="16" w:name="_Hlk156481600"/>
    <w:bookmarkStart w:id="17" w:name="_Hlk156481599"/>
    <w:bookmarkStart w:id="18" w:name="_Hlk156481254"/>
    <w:bookmarkStart w:id="19" w:name="_Hlk156481253"/>
    <w:bookmarkStart w:id="20" w:name="_Hlk156481243"/>
    <w:bookmarkStart w:id="21" w:name="_Hlk156481242"/>
    <w:r>
      <w:rPr/>
      <w:tab/>
    </w:r>
    <w:bookmarkStart w:id="22" w:name="_Hlk156481811"/>
    <w:r>
      <w:rPr/>
      <w:drawing>
        <wp:inline distT="0" distB="0" distL="0" distR="0">
          <wp:extent cx="6124575" cy="17907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2-01T16:15:00Z</dcterms:modified>
  <cp:revision>23</cp:revision>
  <dc:subject/>
  <dc:title>REGIONE PIEMONTE</dc:title>
</cp:coreProperties>
</file>